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6562661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68132684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